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OLITICHE ABITATIVE: ANALISI DEL TERRITORIO, STRATEGIE E MISURE DI INTERVEN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Le misure a sostegno delle famiglie per il mantenimento dell’abitazione in locazione, la prevenzione della morosità e la gestione dell’emergenza abitativa sono individuate sulla base di un percorso articolato che consente di tradurre i bisogni del territorio di riferimento in strategie di azione e interventi concreti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Saranno analizzati, con un taglio operativo, i diversi step di questo percorso: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</w:t>
      </w:r>
      <w:r>
        <w:rPr>
          <w:rFonts w:cs="Tahoma" w:ascii="Tahoma" w:hAnsi="Tahoma"/>
          <w:bCs/>
          <w:sz w:val="28"/>
          <w:szCs w:val="28"/>
        </w:rPr>
        <w:tab/>
        <w:t xml:space="preserve">Quadro conoscitivo del territorio;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</w:t>
      </w:r>
      <w:r>
        <w:rPr>
          <w:rFonts w:cs="Tahoma" w:ascii="Tahoma" w:hAnsi="Tahoma"/>
          <w:bCs/>
          <w:sz w:val="28"/>
          <w:szCs w:val="28"/>
        </w:rPr>
        <w:tab/>
        <w:t xml:space="preserve">Quadro ricognitivo dell’offerta abitativa e delle differenti domande;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</w:t>
      </w:r>
      <w:r>
        <w:rPr>
          <w:rFonts w:cs="Tahoma" w:ascii="Tahoma" w:hAnsi="Tahoma"/>
          <w:bCs/>
          <w:sz w:val="28"/>
          <w:szCs w:val="28"/>
        </w:rPr>
        <w:tab/>
        <w:t xml:space="preserve">Strategie e obiettivi di sviluppo dell'offerta dei servizi abitativi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</w:t>
      </w:r>
      <w:r>
        <w:rPr>
          <w:rFonts w:cs="Tahoma" w:ascii="Tahoma" w:hAnsi="Tahoma"/>
          <w:b/>
          <w:bCs/>
          <w:sz w:val="28"/>
          <w:szCs w:val="28"/>
        </w:rPr>
        <w:t xml:space="preserve"> 56943433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E CODICE FORNITORE SOFIS1-2026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Servizio Politiche Abitative del Comune di Cesano Boscon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20 Gennaio 2026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2,15.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frequenza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8899527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di accesso al webinar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  <w:u w:val="single"/>
        </w:rPr>
      </w:pPr>
      <w:r>
        <w:rPr>
          <w:rFonts w:cs="Tahoma" w:ascii="Tahoma" w:hAnsi="Tahoma"/>
          <w:sz w:val="22"/>
          <w:szCs w:val="15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Progetto 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20 Gennaio 2026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0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2-10T10:08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